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FICHA DE RECUPERACIÓN ESTIVAL DE HISTORIA DE LA FILOSOFÍA DE 2º DE BACHILLERATO / SEPTIEMBRE 2015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CONTENIDOS: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. La filosofía grieg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Plató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República, libro VII, 514a-518b (trad. M. Fernández-Galiano, Madrid,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lianza, 1998, pp. 368-375)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prisioneros y las sombr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scenso al mundo de arriba y el sol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retorno a la caverna y las tinieblas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 las ide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educación platónica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. La filosofía medieval y renacentista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Sto. Tomás de Aquino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uma de Teología, I, q. 2, artículo 3 (trad. J. Martorell Capó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Madrid, BAC., 1994, pp. 110-113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ovimiento y primer motor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ausa eficiente primera y ser necesari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er perfectísimo e inteligencia ordenado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istencia de Dios y existencia del mal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logía racional y revelad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vías y su estructura lógica.</w:t>
      </w:r>
      <w:r>
        <w:rPr/>
        <w:br/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333333"/>
          <w:sz w:val="23"/>
          <w:szCs w:val="23"/>
        </w:rPr>
        <w:t>San Agustín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xto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La Ciudad de Dios, libro XI, capítulos 26 y 27 (trad. S. Santamarta del Río y M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Fuertes Lanero, Madrid, BAC., 1988, pp. 732-737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Nocione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scepticismo académico y certeza de la propia existencia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Amor a la existencia y amor al conocimiento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ma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l hombre como imagen de Dios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Sabiduría e iluminación.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I. La filosofía moderna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Descarte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iscurso del método, cuarta parte (trad. E. Bello Reguera, Madrid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Tecnos, 1994, pp. 44-52)[2] 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uda y certez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Alma y cuerpo (res cogitans y res extensa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Pensamiento e ideas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ogito y el criterio de verdad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demostraciones de la existencia de Di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Kan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razón pura, prólogo segunda edición, de B XIV, línea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8, a B XVIII, línea 11 (trad. P. Ribas, Madrid, Alfaguara, 1989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9-21)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etafísica y cienci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periencia y conocimiento a priori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l conocimient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metafísica tradicional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Hum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xto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Investigación sobre el conocimiento humano, sección 2, “Sobre el origen de las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deas” (trad. J. Salas Ortueta, Madrid, Alianza, 1997, pp. 33-36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Nocione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Impresiones e ideas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ímite del pensamiento y principio de copia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ma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experiencia como origen del conocimiento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crítica de los conceptos metafísicos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V. Filosofía contemporánea</w:t>
      </w:r>
      <w:r>
        <w:rPr>
          <w:b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5. Nietzsche</w:t>
      </w:r>
      <w:r>
        <w:rPr>
          <w:b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repúsculo de los ídolos, capítulo La razón en la filosofía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partados 1, 4 y 6 (trad. A. Sánchez Pascual, Madrid, Alianza, 1998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51, 53-54 y 55-56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sentidos y el cuerp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conceptos supremos y el concepto Dio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rte trágico y lo dionisiaco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vitalismo de Nietzsche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crítica de Nietzsche a los filósof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6. Ortega y Gasse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tema de nuestro tiempo, capítulo La doctrina del punto de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vista (Madrid, Revista de Occidente-Alianza editorial, 1987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44-149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Vida y cultu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Realidad y perspectiv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radición moderna y razón vital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doctrina del punto de vista.</w:t>
      </w:r>
      <w:r>
        <w:rPr/>
        <w:br/>
      </w:r>
      <w:r>
        <w:rPr>
          <w:b/>
        </w:rPr>
        <w:t>CRITERIOS DE EVALUACIÓN.</w:t>
      </w:r>
    </w:p>
    <w:p>
      <w:pPr>
        <w:pStyle w:val="Normal"/>
        <w:spacing w:lineRule="atLeast" w:line="240"/>
        <w:jc w:val="both"/>
        <w:rPr>
          <w:lang w:val="es-MX"/>
        </w:rPr>
      </w:pPr>
      <w:r>
        <w:rPr>
          <w:lang w:val="es-MX"/>
        </w:rPr>
        <w:t xml:space="preserve">La prueba extraordinaria de septiembre consistirá en un examen escrito (90% de la calificación) que constará de serie de cuestiones relacionadas con los temas tratados a lo largo del curso. </w:t>
      </w:r>
      <w:r>
        <w:rPr/>
        <w:t>La prueba de evaluación se ajustará al siguiente modelo de examen, propuesto por el coordinador de selectividad.</w:t>
      </w:r>
    </w:p>
    <w:p>
      <w:pPr>
        <w:pStyle w:val="TextBody"/>
        <w:rPr/>
      </w:pPr>
      <w:r>
        <w:rPr/>
        <w:t>Sobre un fragmento seleccionado de alguno de los textos del programa, deben realizarse las siguientes operaciones de comentario de texto: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Resumen</w:t>
      </w:r>
      <w:r>
        <w:rPr/>
        <w:t xml:space="preserve">, que calificará hasta dos puntos. 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Análisis y la </w:t>
      </w:r>
      <w:r>
        <w:rPr>
          <w:b/>
        </w:rPr>
        <w:t>explicación de las nociones,</w:t>
      </w:r>
      <w:r>
        <w:rPr/>
        <w:t xml:space="preserve">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Síntesis teórica</w:t>
      </w:r>
      <w:r>
        <w:rPr/>
        <w:t>,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>C</w:t>
      </w:r>
      <w:r>
        <w:rPr>
          <w:b/>
        </w:rPr>
        <w:t>ontextualización</w:t>
      </w:r>
      <w:r>
        <w:rPr/>
        <w:t>, que calificará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Las faltas de ortografía penalizan con – </w:t>
      </w:r>
      <w:r>
        <w:rPr>
          <w:b/>
        </w:rPr>
        <w:t>0’25</w:t>
      </w:r>
      <w:r>
        <w:rPr/>
        <w:t xml:space="preserve"> hasta un máximo de </w:t>
      </w:r>
      <w:r>
        <w:rPr>
          <w:b/>
        </w:rPr>
        <w:t>1’5.</w:t>
      </w:r>
      <w:r>
        <w:rPr/>
        <w:t xml:space="preserve"> </w:t>
      </w:r>
    </w:p>
    <w:p>
      <w:pPr>
        <w:pStyle w:val="Normal"/>
        <w:ind w:right="137" w:hanging="0"/>
        <w:jc w:val="both"/>
        <w:rPr/>
      </w:pPr>
      <w:r>
        <w:rPr/>
        <w:t>-Además se deberán entregar 3 comentarios de texto (uno de cada trimestre) que se valorarán con un 10% de la calificación.</w:t>
      </w:r>
    </w:p>
    <w:p>
      <w:pPr>
        <w:pStyle w:val="Normal"/>
        <w:pBdr>
          <w:bottom w:val="single" w:sz="12" w:space="1" w:color="000000"/>
        </w:pBdr>
        <w:ind w:right="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Nombre del padre- madre o tutor.........................................................................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Alumno…………………………………………………………..Grupo………………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He recibido la ficha de recuperación estival de Historia de la Filosofía de 2º de Bachillerato.</w:t>
      </w:r>
    </w:p>
    <w:p>
      <w:pPr>
        <w:pStyle w:val="TextBodyIndent"/>
        <w:spacing w:before="0" w:after="120"/>
        <w:jc w:val="right"/>
        <w:rPr/>
      </w:pPr>
      <w:r>
        <w:rPr>
          <w:lang w:val="es-ES_tradnl"/>
        </w:rPr>
        <w:t>Cieza  a  1   de   JUNIO    2015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6:00Z</dcterms:created>
  <dc:creator>INVES-S6600A</dc:creator>
  <dc:description/>
  <dc:language>en-US</dc:language>
  <cp:lastModifiedBy>PROFESOR</cp:lastModifiedBy>
  <cp:lastPrinted>2011-09-06T09:16:00Z</cp:lastPrinted>
  <dcterms:modified xsi:type="dcterms:W3CDTF">2015-06-05T08:16:00Z</dcterms:modified>
  <cp:revision>2</cp:revision>
  <dc:subject/>
  <dc:title>FICHA DE RECUPERACIÓN ESTIVAL DE HISTORIA DE LA FILOSOFÍA DE 2º DE BACHILLERATO</dc:title>
</cp:coreProperties>
</file>